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KOVÁ ZPRÁVA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áda schválila návrh historicky nejvyššího rozpočtu na vědu</w:t>
      </w:r>
    </w:p>
    <w:p>
      <w:pPr>
        <w:pStyle w:val="Normal"/>
        <w:jc w:val="both"/>
        <w:rPr/>
      </w:pPr>
      <w:r>
        <w:rPr>
          <w:rFonts w:cs="Arial" w:ascii="Arial" w:hAnsi="Arial"/>
        </w:rPr>
        <w:t>Vláda na svém zasedání dne     2015 schválila návrh výdajů státního rozpočtu České republiky na výzkum, experimentální vývoj a inovace na rok 2016 s výhledem na léta 2017 a 2018, který schválila a vládě předložila Rada pro výzkum, vývoj a inovace, a to ve výš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666 394 tis. Kč na rok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271 890 tis. Kč na rok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871 890 tis. Kč na rok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historicky nejvyšší rozpočet na vědu a výzkum. „</w:t>
      </w:r>
      <w:r>
        <w:rPr>
          <w:rFonts w:cs="Arial" w:ascii="Arial" w:hAnsi="Arial"/>
          <w:i/>
          <w:iCs/>
        </w:rPr>
        <w:t>Věda je dlouhodobě podfinancovaná, náklady přitom i kvůli novým vědeckým centrům rostou. Je proto nutné systém stabilizovat a umožnit výzkumným institucím a vysokým školám rozvoj, ne jen pouhé přežívání. Peníze do vědy jsou investice</w:t>
      </w:r>
      <w:r>
        <w:rPr>
          <w:rFonts w:cs="Arial" w:ascii="Arial" w:hAnsi="Arial"/>
        </w:rPr>
        <w:t>,“ upozornil místopředseda vlády pro vědu, výzkum a inovace a předseda RVVI Pavel Bělobrádek.</w:t>
      </w:r>
    </w:p>
    <w:p>
      <w:pPr>
        <w:pStyle w:val="Normal"/>
        <w:jc w:val="both"/>
        <w:rPr/>
      </w:pPr>
      <w:r>
        <w:rPr>
          <w:rFonts w:cs="Arial" w:ascii="Arial" w:hAnsi="Arial"/>
        </w:rPr>
        <w:t>Schválený rozpočet by se měl v roce 2016 navýšit o 1,7 miliardy oproti roku 2015, většina těchto peněz je určena právě na rozvoj výzkumných organizací. Rozpočtované výdaje na rok 2016 jsou o 2,1 mld. Kč vyšší, než původně schválené výdaje ve střednědobém výhledu rozpočtu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Návrh výdajů byl připravován zejména s ohledem na očekávaný nárůst finančních prostředků z EU v letech 2017 a 2018 a zároveň s ohledem na jejich prudký pokles po roce 2020. Současně je v rozpočtu zohledněna i podpora aplikovaného výzkumu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45:00Z</dcterms:created>
  <dc:creator/>
  <dc:description/>
  <cp:keywords/>
  <dc:language>en-US</dc:language>
  <cp:lastModifiedBy/>
  <dcterms:modified xsi:type="dcterms:W3CDTF">2015-04-22T08:08:00Z</dcterms:modified>
  <cp:revision>1</cp:revision>
  <dc:subject/>
  <dc:title/>
</cp:coreProperties>
</file>